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8"/>
          <w:szCs w:val="28"/>
          <w:lang w:val="en-US"/>
        </w:rPr>
      </w:pPr>
      <w:r>
        <w:rPr>
          <w:rFonts w:cs="Arial" w:ascii="Comic Sans MS" w:hAnsi="Comic Sans MS"/>
          <w:sz w:val="28"/>
          <w:szCs w:val="28"/>
          <w:lang w:val="en-US"/>
        </w:rPr>
        <w:t xml:space="preserve">Listen to the song and check the lyrics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 PIECE OF M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’m Miss American Cream since I was 17</w:t>
        <w:br/>
        <w:t>Don’t matter if I step in the scene</w:t>
        <w:br/>
        <w:t>Or sneak away to the Philippines</w:t>
        <w:br/>
        <w:t>They still gon put pictures of my derrière in the magazine</w:t>
        <w:br/>
        <w:t>You want a piece of my?</w:t>
        <w:br/>
        <w:t>You want a piece of my…</w:t>
        <w:br/>
        <w:br/>
        <w:t>I’m Mrs bad media karma</w:t>
        <w:br/>
        <w:t>Another day another drama</w:t>
        <w:br/>
        <w:t>Guess I can’t see the arm</w:t>
        <w:br/>
        <w:t>In working and being a mama</w:t>
        <w:br/>
        <w:t>And with a kid on my arm</w:t>
        <w:br/>
        <w:t>I’m still an exceptional earner</w:t>
        <w:br/>
        <w:t>you want a piece of me?</w:t>
        <w:br/>
        <w:br/>
        <w:t>I’m Miss. 'Lifestyles of the rich and famous'</w:t>
        <w:br/>
        <w:t>(You want a piece of me)</w:t>
        <w:br/>
        <w:t>I’m Mrs. 'Oh my God that Britney’s Shameless'</w:t>
        <w:br/>
        <w:t>(You want a piece of me)</w:t>
        <w:br/>
        <w:t>I’m Mrs. 'Extra! Extra! This just in'</w:t>
        <w:br/>
        <w:t>(You want a piece of me)</w:t>
        <w:br/>
        <w:t>I’m Mrs. 'She’s to big now she’s to thing'</w:t>
        <w:br/>
        <w:t>(You want a piece of me)</w:t>
        <w:br/>
        <w:br/>
        <w:t>I’m Mrs. ‘You want a piece of me?’</w:t>
        <w:br/>
        <w:t>Tryin’ and pissin’ me off</w:t>
        <w:br/>
        <w:t>Well get in line with the paparazzi</w:t>
        <w:br/>
        <w:t>Whose flippin’ me off</w:t>
        <w:br/>
        <w:t>Hopin’ I’ll resort to some havoc</w:t>
        <w:br/>
        <w:t>End up settlin’ in court</w:t>
        <w:br/>
        <w:t>Now are you shure you want a piece of me?</w:t>
        <w:br/>
        <w:t>You want a piece of me…</w:t>
        <w:br/>
        <w:br/>
        <w:t>I’m Mrs. ‘Most likely to get on the TV for strippin' on the streets’</w:t>
        <w:br/>
        <w:t>When getting the groseries, no, for real..</w:t>
        <w:br/>
        <w:t>Are you kicking me?</w:t>
        <w:br/>
        <w:t>No wonder there's panic in the industry</w:t>
        <w:br/>
        <w:t>I mean, please, do you want a piece of me?</w:t>
        <w:br/>
        <w:br/>
        <w:br/>
        <w:br/>
        <w:t>I’m Mrs. 'Lifestyles of the rich and famous'</w:t>
        <w:br/>
        <w:t>(you want a piece of me)</w:t>
        <w:br/>
        <w:t>I’m Mrs. 'Oh my God that Britney’s Shameless'</w:t>
        <w:br/>
        <w:t>(You want a piece of me)</w:t>
        <w:br/>
        <w:t>I’m Mrs. 'Extra! Extra! this just in'</w:t>
        <w:br/>
        <w:t>(You want a piece of me)</w:t>
        <w:br/>
        <w:t>I’m Mrs. 'She’s too big now she’s too thin'</w:t>
        <w:br/>
        <w:t>(You want a piece of me)</w:t>
        <w:br/>
        <w:br/>
        <w:t>I’m Miss American Cream since I was 17</w:t>
        <w:br/>
        <w:t>Don’t matter if I step on the scene</w:t>
        <w:br/>
        <w:t>Or sneak away to the Philippines</w:t>
        <w:br/>
        <w:t>They still gon put pictures of my derrière in the magazine</w:t>
        <w:br/>
        <w:t>You want a piece of me?</w:t>
        <w:br/>
        <w:t>You want a piece piece of me…</w:t>
        <w:br/>
        <w:br/>
        <w:t>You want a piece of me?</w:t>
        <w:br/>
        <w:br/>
        <w:t>I’m Mrs. 'Lifestyles of the rich and famous'</w:t>
        <w:br/>
        <w:t>(You want a piece of me)</w:t>
        <w:br/>
        <w:t>I’m Mrs. 'Oh my God that Britney’s Shameless'</w:t>
        <w:br/>
        <w:t>(You want a piece of me)</w:t>
        <w:br/>
        <w:t>I’m Mrs. 'Extra! Extra! this just in'</w:t>
        <w:br/>
        <w:t>(You want a piece of me)</w:t>
        <w:br/>
        <w:t>I’m Mrs. 'She’s too big now she’s too thin'</w:t>
        <w:br/>
        <w:t>(You want a piece of me)</w:t>
        <w:br/>
        <w:br/>
        <w:t>I’m Mrs. 'Lifestyles of the rich and famous'</w:t>
        <w:br/>
        <w:t>(You want a piece of me)</w:t>
        <w:br/>
        <w:t>I’m Mrs. 'Oh my God that Britney’s Shameless'</w:t>
        <w:br/>
        <w:t>(You want a piece of me)</w:t>
        <w:br/>
        <w:t>I’m Mrs. 'Extra! Extra! this just in'</w:t>
        <w:br/>
        <w:t>(You want a piece of me)</w:t>
        <w:br/>
        <w:t>I’m Mrs. 'She’s too big now she’s too thin'</w:t>
        <w:br/>
        <w:t>(You want a piece of me)</w:t>
        <w:br/>
        <w:br/>
        <w:t>You want a piece of me</w:t>
        <w:br/>
        <w:t>You want a piece of me</w:t>
      </w:r>
      <w:r>
        <w:rPr>
          <w:rFonts w:cs="Arial" w:ascii="Arial" w:hAnsi="Arial"/>
          <w:lang w:val="en-US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>Work in small group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Find three adjectives describing the feeling she expresses in the so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at do you know about her life and what do you think after listening to the song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Design the cover you would like for this album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ikaslea</dc:creator>
  <dc:description/>
  <cp:keywords/>
  <dc:language>en-US</dc:language>
  <cp:lastModifiedBy>ikaslea</cp:lastModifiedBy>
  <dcterms:modified xsi:type="dcterms:W3CDTF">2008-02-20T17:19:00Z</dcterms:modified>
  <cp:revision>1</cp:revision>
  <dc:subject/>
  <dc:title>Listen to the song and check the lyrics</dc:title>
</cp:coreProperties>
</file>